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азвитие информационного общества и информатизации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в  Златоустовском городском округе»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158"/>
      </w:tblGrid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 (далее – Администрация ЗГО)</w:t>
            </w:r>
          </w:p>
        </w:tc>
      </w:tr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нформационного общества и информатизации в Златоустовском городском округ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латоустовского городского округ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Вячеслав Анатольевич</w:t>
            </w:r>
          </w:p>
        </w:tc>
      </w:tr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tabs>
                <w:tab w:val="clear" w:pos="709"/>
                <w:tab w:val="left" w:pos="362" w:leader="none"/>
                <w:tab w:val="left" w:pos="562" w:leader="none"/>
              </w:tabs>
              <w:autoSpaceDE w:val="false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 качества   жизни   населения Златоустовского городского округа за  счет использования информационных и телекоммуникационных  технологий;</w:t>
            </w:r>
          </w:p>
          <w:p>
            <w:pPr>
              <w:pStyle w:val="Normal"/>
              <w:tabs>
                <w:tab w:val="clear" w:pos="709"/>
                <w:tab w:val="left" w:pos="362" w:leader="none"/>
                <w:tab w:val="left" w:pos="562" w:leader="none"/>
              </w:tabs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 информационной открытости Администрации ЗГО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  <w:p>
            <w:pPr>
              <w:pStyle w:val="Normal"/>
              <w:tabs>
                <w:tab w:val="clear" w:pos="709"/>
                <w:tab w:val="left" w:pos="362" w:leader="none"/>
                <w:tab w:val="left" w:pos="562" w:leader="none"/>
              </w:tabs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эффективности  системы  муниципального  управления в  Златоустовском городском округе (далее - ЗГО)  за счет  использования  информационно-коммуникационных технолог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вышение качества предоставления  муниципальных услуг   на основе   использования информационно-коммуникационных   технолог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здание условий для предоставления муниципальных  услуг  в электронном вид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здание   системы   юридически значимого электронного документооборота в ЗГО;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jc w:val="both"/>
              <w:rPr/>
            </w:pPr>
            <w:r>
              <w:rPr>
                <w:sz w:val="28"/>
                <w:szCs w:val="28"/>
              </w:rPr>
              <w:t>5)организация  системного  информирования    населения  ЗГО через средства массовой информации о деятельности    Администрации ЗГО,  широкого   и    последовательного освещения реализации приоритетных  направлений социально-экономического развития ЗГО, участия округа в реализации федеральных, межрегиональных, международных программ, проектов  и мероприятий;</w:t>
            </w:r>
          </w:p>
          <w:p>
            <w:pPr>
              <w:pStyle w:val="Normal"/>
              <w:tabs>
                <w:tab w:val="clear" w:pos="709"/>
                <w:tab w:val="left" w:pos="50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6) повышение удовлетворённости населения деятельностью Администрации З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беспечение мониторинга муниципальных транспортных средств Златоустовского городского округа, оборудованных аппаратурой спутниковой навигации ГЛОНАСС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модернизация (создание заново) структурированной кабельной системы (СКС) здания Администрации ЗГО;</w:t>
            </w:r>
          </w:p>
          <w:p>
            <w:pPr>
              <w:pStyle w:val="Normal"/>
              <w:tabs>
                <w:tab w:val="clear" w:pos="709"/>
                <w:tab w:val="left" w:pos="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приобретение права на использование фотографических произведений;</w:t>
            </w:r>
          </w:p>
          <w:p>
            <w:pPr>
              <w:pStyle w:val="Normal"/>
              <w:tabs>
                <w:tab w:val="clear" w:pos="709"/>
                <w:tab w:val="left" w:pos="6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) обеспечение информационной деятельности Администрации Златоустовского городского округа</w:t>
            </w:r>
          </w:p>
        </w:tc>
      </w:tr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услуг для перевода в электронный ви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 - 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рабочих мест сотрудников Администрации ЗГО, подключенных к Системе электронного документообор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10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 год -  5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 - 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(суточный объем вещания) социально значимых материалов  о  деятельности Администрации З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6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16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16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8 ми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Степень удовлетворённости населения деятельностью Администрации ЗГО, в том числе, её информационной открытостью (по данным социологического опрос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2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2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2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блюдение сроков и порядка предоставления информации о деятельности органов местного самоуправления в соответствии со ст. 11 Федерального закона №8  «Об  обеспечении доступа к  информации о деятельности государственных органов и органов местного самоуправления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 Доля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0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 год -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личество рабочих мест подключенных к серверному программному обеспечен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5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Доля рабочих мест, подключенных к серверному программному обеспечению региональной навигационно-информационной систе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 год - 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100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0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) Количество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 год -  0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 год -  46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46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6 ш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) Доля сотрудников Администрации ЗГО подключенных к модернизированной (созданной заново) СКС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 год - 100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 год -  100 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) Количество приобретенных прав на использование фотографических произве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Обеспечение информационной деятельности Администрации З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 %</w:t>
            </w:r>
          </w:p>
        </w:tc>
      </w:tr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ероприятий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од  оказания муниципальных услуг                                         в электронный вид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дрение в Администрации ЗГО Системы электронного документооборот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 мероприятий информационного характера, направленных на решение задачи подпрограммы по организации  системного  информирования    населения ЗГО через средства массовой информации                                        о деятельности    Администрации ЗГО,  широкого   и    последовательного освещения реализации    приоритетных    направлений социально-экономического  развития  округа, участия   округа    в    реализации    федеральных, межрегиональных, международных программ, проектов  и мероприятий включают следующие тематические проекты:</w:t>
            </w:r>
          </w:p>
          <w:p>
            <w:pPr>
              <w:pStyle w:val="ConsPlusNonformat"/>
              <w:ind w:firstLine="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"События года" - освещение хода реализации задач, поставленных в ежегодном послании Президента Российской Федерации, губернатора Челябинской области, а также мероприятий городского значения (название тематического проекта корректируется ежегодно)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"Здоровье" - освещение развития системы здравоохранения ЗГО; мероприятий, направленных на пропаганду здорового образа жизни, духовно-нравственного воспитания, массового спорта и спорта высших достижений; информационное сопровождение городских акций и волонтерской деятельности по профилактике наркомании, синдром приобретенного иммунного дефицита (далее – СПИДА) и асоциального повед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"Образование" - освещение процесса модернизации системы образования, инноваций в учреждениях образования, участия общеобразовательных учреждений в федеральных и областных экспериментах, перспектив развития государственно-общественного управления в образовании, дальнейшего использования возможностей Интернета в учебно-воспитательном процесс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"Жилье" - освещение процесса активизации жилищного строительства на территории ЗГО; исполнения федеральных, областных и городских жилищных программ, решения проблем ветхого и аварийного жилья, обеспечения жильем молодых семей, реформирования жилищно-коммунального хозяйства, создания и деятельности товариществ собственников жилья, деятельности управляющих компани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"Эффективное управление экономикой" - освещение хода реализации стратегически значимых социально-экономических проектов и программ (развитие образования, формирование и пропаганда здорового образа жизни среди населения и др.), инновационных процессов; анализ инвестиционной ситуации в ЗГО; освещение мероприятий (выставки, конференции, форумы); формирование привлекательного имиджа ЗГО, пропаганда достижений в области межрегионального и международного сотрудничества. Организация и выпуск материалов экологической тематики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"Златоуст туристический" – освещение развития туризма в ЗГО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"Качество жизни" - публикация материалов, освещающих улучшение качества жизни населения, рост зарплаты, повышение расходов на социальные выплаты. Продвижение ценностей семьи, защита материнства и детства, поддержка детей-сирот и детей, оставшихся без попечения родителей, детей с ограниченными возможностями здоровья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"Депутатский час" - публикация материалов о деятельности Собрания депутатов ЗГО; о положительном опыте взаимодействия с некоммерческими общественными организациями, о роли общественных организаций в работе властных институто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"Златоуст молодёжный" - публикация материалов, информирующих о деятельности Администрации ЗГО  в сфере молодежной политик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Приобретение права на использование фотографических произведени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Обеспечение информационной деятельности Администрации ЗГО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мероприятия информационного характера входит и обеспечение информационного наполнения официального сайта ЗГО, который начал функционировать в 2011 году. В настоящее время этот ресурс, выполняет функции информационного агентства. Лента новостей, которая обновляется ежедневно, состоит из текстовых сообщений, фотогалереи и видеосюжетов, которая обеспечивается доступ жителей округа к информации о деятельности Главы ЗГО и Администрации ЗГО и расширяется целевая аудито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ероприятия, направленные на решение задачи по повышению удовлетворённости населения деятельностью Администрации ЗГО  включают в себя проведение социальных опросов среди посетителей официального сайта Администрации ЗГ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роприятия по работе с профессиональными средами включают в себя проведение ежегодного конкурса журналистских работ. Конкурс стимулирует творческую деятельность, повышает профессиональное мастерство редакций и журналистов средств массовой информации ЗГ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нащение аппаратурой спутниковой навигации, функционирующей с использованием системы ГЛОНАСС, транспортных средств, органов местного самоуправления, а также находящихся в их ведении муниципальных учрежд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7 го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осуществляется за счет средств бюджета Златоустовского городского округ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4 год – 9 603,0 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5 год – 4 800,0 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6 год – 0 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2017 год – 0  тыс. руб.</w:t>
            </w:r>
          </w:p>
        </w:tc>
      </w:tr>
      <w:tr>
        <w:trPr>
          <w:trHeight w:val="10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Повышению эффективности деятельности органов местного самоуправления З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Активному вовлечению граждан и организаций в использование информационных и коммуникационных технологий за счет подключения к общедоступным информационным систем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Повышению информационной открытости органов местного самоуправления ЗГО, эффективности их взаимодействия с гражданами и организац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Повышению качества и доступности оказываемых органами местного самоуправления  информационных и коммуникацион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 Повышению информированности населения о деятельности Администрации </w:t>
            </w:r>
            <w:r>
              <w:rPr>
                <w:sz w:val="28"/>
                <w:szCs w:val="28"/>
              </w:rPr>
              <w:t>ЗГО</w:t>
            </w:r>
            <w:r>
              <w:rPr>
                <w:color w:val="000000"/>
                <w:sz w:val="28"/>
                <w:szCs w:val="28"/>
              </w:rPr>
              <w:t xml:space="preserve"> на 2% в 2014 году, на 2%  в 2015 году, на 2% в 2016 году, на 2 % в 2017 году посредством увеличения объемов социально значимых материалов, размещаемых в городских средствах массовой информации (далее – СМИ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Осуществлению тематических и информационных проектов позволит широко осветить деятельность Администрации ЗГО, что приведет к повышению уровня информационной открытости и получению населением с учетом потребностей общества полной и объективной информац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Осуществление мониторинга муниципальных транспортных средств Златоустовского городского округа, оборудованных аппаратурой спутниковой навигации ГЛОНАСС, позволит улучшить качество управления данным транспортом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, позволит регламентировать использование данного оборудования на территории Златоустовского городского окру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одернизация (создание заново) структурированной кабельной системы (СКС) позволит упорядочить информационное пространство, и создаст условия для внедрения электронного документооборо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мещение на сайте и СМИ приобретенных фотографических произвед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беспечение информационной деятельности Администрации ЗГ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опис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х проблем в указанной сфере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и реализации  программы   "Развитие информационного общества и предоставление муниципальных услуг в электронном виде в Златоустовском городском округе  на 2011 - 2012 годы" (постановление Администрации ЗГО  от 28.03.2011 г. № 114-П, в редакции постановлений Администрации ЗГО                               от 01.12.2011 г. № 442(2)-П, от 24.08.2012 № 311-П, от 26.09.2012 г. № 361-П, от 30.11.2012 г.  № 454-П) и Долгосрочной целевой программы  "Развитие информационного общества и предоставление муниципальных услуг в электронном виде в Златоустовском городском округе на  2013 - 2015 годы" (постановление Администрации ЗГО от 15.10.2012  № 390(7)-П, в редакции постановлений Администрации ЗГО от 18.07.2013  № 283-П, от 18.10.2013 № 422-П)   выполнены мероприят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подведен оптоволоконный кабель для подключения широкополосного Интернета для  98 процентов бюджетных организаций ЗГО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разработан проект структурированной кабельной системы в здании Администрации ЗГО, объединяющий в единую сеть передачи данных и телефонию все бюджетные организации в здании Администрации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запущено автоматизированное рабочее место системы исполнения регламентов для оказания муниципальных услуг в электронном виде Управлением архитектуры и градостроительства Администрации ЗГО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есмотря на определенные достигнутые результаты, проблема развития информационного общества и формирования электронного правительства является для ЗГО очень актуальной.  Управление этими процессами в ЗГО децентрализовано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целом анализ процессов развития информационного общества и формирования электронного правительства ЗГО  показывает, что в первоочередном финансировании нуждаются мероприятия, направленные на достижение контрольных значений показателей развития информационного общества в Российской Федерации на период до 2015 года, определенных  Стратегией развития информационного общества в Российской Федерации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3. В части формирования электронного правительства в органах местного самоуправления, отраслевых органах Администрации ЗГО необходимо ускорить работы по внедрению юридически значимого электронного документооборота и  переходу на оказание  государственных и муниципальных услуг в электронном виде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решения этих задач,  прежде всего,  необходимо провести  работы по формированию информационно-коммуникационной инфраструктуры, объединяющей органы местного самоуправления,  бюджетные, казенные и автономные учреждения  ЗГО. Центральное звено этой инфраструктуры – модернизация структурированной кабельной система в здании Администрации ЗГО, создание единой информационной среды Администрация Златоустовского городского округа, объединяющей все подразделения ЗГО в едином информационном пространстве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4.  В рамках реализации подпрограммы «Развитие информационного общества и информатизации в  Златоустовском городском округе» муниципальной программы «Совершенствование муниципального управления», утвержденной постановлением Администрации Златоустовского городского округа от 05.12.2013 г № 498-п (в редакции от 17.03.2014 г.                                  № 111-п, от 06.05.2014 г. № 177-п, от 29.08.2014 г.  № 335-П, 17.10.2014 г.                   № 397-П) в ЗГО действует 1 электронное СМИ, в эфире которого размещается информационная программа «Вестник», информационно-аналитическая программа «День за днём», информационно-социальная программа «Итоги недели» (с сурдопереводом), информационно-аналитическая программа «Депутатский час». 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Анализ ситуации в информационной сфере свидетельствует о том, что подготовка и размещение в  СМИ, способствующих решению социально важных задач, нуждается в соответствующем стимулировании со стороны Администрации ЗГО. Итоги мониторинга СМИ, мнение экспертов в области журналистики подтверждают наличие тенденции, которая приводит к уменьшению объемов материалов на социально значимые темы. Они вытесняются публикациями и программами развлекательного, рекламного характера, в том числе и скрытой рекламой, имеющей лишь внешние признаки журналистского жанра, а по сути, являющейся оплаченным заказом. </w:t>
      </w:r>
      <w:r>
        <w:rPr>
          <w:b w:val="false"/>
          <w:bCs w:val="false"/>
          <w:sz w:val="28"/>
          <w:szCs w:val="28"/>
        </w:rPr>
        <w:t xml:space="preserve">Такое положение дел объясняется тем, что средства, полученные от публикации рекламных и иных оплаченных материалов, составляют основную часть собственных доходов СМИ. Вследствие этого экономическое положение СМИ зависит преимущественно от размещения рекламных материалов, которые могут занимать до 40% площади номера. </w:t>
      </w:r>
      <w:r>
        <w:rPr>
          <w:b w:val="false"/>
          <w:sz w:val="28"/>
          <w:szCs w:val="28"/>
        </w:rPr>
        <w:t xml:space="preserve">Более того, собственные программы - спортивные, образовательные, детские, развлекательные и т.п. выходят в ограниченном объеме, то есть телезритель округа имеет возможность смотреть большинство федеральных и областных каналов при почти полном отсутствии в эфире местных информационных, общественно-политических и социально ориентированных программ. </w:t>
      </w:r>
      <w:r>
        <w:rPr>
          <w:b w:val="false"/>
          <w:bCs w:val="false"/>
          <w:sz w:val="28"/>
          <w:szCs w:val="28"/>
        </w:rPr>
        <w:t>Сократить объем рекламы в пользу социально значимых материалов без ущерба для СМИ позволит воплощение в жизнь заявленных в программе тематических и информационных проектов. Финансовое обеспечение их реализации осуществляется Администрацией ЗГО, которая оплачивает услуги СМИ по размещению материалов данной темат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 Основные приоритеты данной подпрограммы направлены на достижение основных целей муниципальной программы Златоустовского городского округа «Совершенствование муниципального управления», что по итогам позволит повысить эффективность и результативность деятельности </w:t>
      </w:r>
      <w:r>
        <w:rPr>
          <w:bCs/>
          <w:sz w:val="28"/>
          <w:szCs w:val="28"/>
        </w:rPr>
        <w:t>Администрации ЗГО.</w:t>
      </w:r>
      <w:r>
        <w:rPr>
          <w:sz w:val="28"/>
          <w:szCs w:val="28"/>
        </w:rPr>
        <w:t xml:space="preserve">  </w:t>
      </w:r>
    </w:p>
    <w:p>
      <w:pPr>
        <w:pStyle w:val="ConsPlusTitle"/>
        <w:widowControl/>
        <w:ind w:firstLine="6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7. Основная цель подпрограммы: </w:t>
      </w:r>
    </w:p>
    <w:p>
      <w:pPr>
        <w:pStyle w:val="ConsPlusTitle"/>
        <w:widowControl/>
        <w:tabs>
          <w:tab w:val="clear" w:pos="709"/>
          <w:tab w:val="left" w:pos="400" w:leader="none"/>
        </w:tabs>
        <w:ind w:firstLine="60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1) повышение качества жизни населения ЗГО  за счет использования информационных и телекоммуникационных технологий;</w:t>
      </w:r>
    </w:p>
    <w:p>
      <w:pPr>
        <w:pStyle w:val="ConsPlusTitle"/>
        <w:tabs>
          <w:tab w:val="clear" w:pos="709"/>
          <w:tab w:val="left" w:pos="400" w:leader="none"/>
        </w:tabs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) </w:t>
      </w:r>
      <w:r>
        <w:rPr>
          <w:b w:val="false"/>
          <w:sz w:val="28"/>
          <w:szCs w:val="28"/>
        </w:rPr>
        <w:t>обеспечение информационной открытости Администрации ЗГО и реализации права граждан на получение полной и объективной информации экономической и социальной тематики с учетом актуальных потребностей гражданского общества.</w:t>
      </w:r>
    </w:p>
    <w:p>
      <w:pPr>
        <w:pStyle w:val="ConsPlusTitle"/>
        <w:widowControl/>
        <w:ind w:firstLine="60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8. Подпрограмма предусматривает решение следующих задач: 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эффективности  системы  муниципального  управления в  Златоустовском городском округе (далее - ЗГО)  за счет  использования  информационно-коммуникационных технологий;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качества предоставления  муниципальных услуг   на основе   использования информационно-коммуникационных   технологий;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предоставления муниципальных  услуг  в электронном виде;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здание   системы   юридически значимого электронного документооборота в ЗГО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) организация  системного  информирования    населения  ЗГО через средства массовой информации о деятельности Администрации ЗГО,  широкого   и    последовательного освещения реализации приоритетных  направлений                       социально-экономического развития ЗГО, участия округа в реализации федеральных, межрегиональных, международных программ, проектов  и мероприяти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удовлетворённости населения деятельностью                                    Администрации ЗГ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мониторинга муниципальных транспортных средств Златоустовского городского округа, оборудованных аппаратурой спутниковой навигации ГЛОНАСС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) модернизация (создание заново) структурированной кабельной системы (СКС) позволит упорядочить информационное пространство, и создаст условия для внедрения электронного документооборот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9) приобретение права использования фотографических произведени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информационной деятельности Администрации ЗГО.</w:t>
      </w:r>
    </w:p>
    <w:p>
      <w:pPr>
        <w:pStyle w:val="Heading6"/>
        <w:spacing w:before="0" w:after="60"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В результате реализации данной подпрограммы  планируется достижение следующих индикативных показателе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274"/>
        <w:gridCol w:w="1300"/>
        <w:gridCol w:w="1128"/>
        <w:gridCol w:w="972"/>
        <w:gridCol w:w="1020"/>
        <w:gridCol w:w="1080"/>
      </w:tblGrid>
      <w:tr>
        <w:trPr>
          <w:tblHeader w:val="true"/>
          <w:trHeight w:val="48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  <w:br/>
              <w:t xml:space="preserve">год  </w:t>
              <w:b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</w:t>
              <w:br/>
              <w:t xml:space="preserve">год   </w:t>
              <w:b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</w:t>
              <w:br/>
              <w:t xml:space="preserve">год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для перевода в электронный ви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 сотрудников Администрации ЗГО, подключенных к Системе электронного документооборот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довлетворённости населения деятельностью Администрации ЗГО, в том числе, её информационной открытостью (по данным социологического опроса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и порядка предоставления информации о деятельности органов местного самоуправления в соответствии со ст. 11 Федерального закона №8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76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суточный объем вещания) социально значимых материалов  о  деятельности Администрации ЗГ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9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 подключенных к серверному программному обеспечению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чих мест, подключенных к серверному программному обеспечению региональной навигационно-информационной системы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</w:tr>
      <w:tr>
        <w:trPr>
          <w:trHeight w:val="91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отрудников администрации ЗГО подключенных к модернизированной (созданной заново) СКС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90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прав на использование фотографических произведени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В результате реализации мероприятий подпрограммы предполагается достич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овышения эффективности деятельности органов местного самоуправления ЗГО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ктивного вовлечения граждан и организаций в использование информационных и коммуникационных технологий за счет подключения к общедоступным информационным система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вышения информационной открытости органов местного самоуправления ЗГО, эффективности их взаимодействия с гражданами и организация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вышения качества и доступности оказываемых органами местного самоуправления  информационных и коммуникацион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 повышение информированности населения о деятельности Администрации </w:t>
      </w:r>
      <w:r>
        <w:rPr>
          <w:sz w:val="28"/>
          <w:szCs w:val="28"/>
        </w:rPr>
        <w:t>ЗГО</w:t>
      </w:r>
      <w:r>
        <w:rPr>
          <w:color w:val="000000"/>
          <w:sz w:val="28"/>
          <w:szCs w:val="28"/>
        </w:rPr>
        <w:t xml:space="preserve"> на 2% в 2014 году, на 2%  в 2015 году, на 2% в 2016 году,  на 2% в 2017 году посредством увеличения объемов социально значимых материалов, размещаемых в городских С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уществление тематических и информационных проектов позволит широко осветить деятельность Администрации ЗГО, что приведет к повышению уровня информационной открытости и получению населением с учетом потребностей общества полной и объективной информ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существление мониторинга муниципальных транспортных средств Златоустовского городского округа, оборудованных аппаратурой спутниковой навигации ГЛОНАСС, позволит улучшить качество управления данным транспортом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, позволит регламентировать использование данного оборудования на территории Златоустовского городского округ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модернизация (создание заново) структурированной кабельной системы (СКС) позволит упорядочить информационное пространство, и создаст условия для внедрения электро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размещение на сайте и СМИ приобретенных фотографических произ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информационной деятельности Администрации ЗГО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11. Сроки реализации подпрограммы 2014 - 2017 го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Перечень основных мероприятий отражены в Приложение 1                                       к  подпрограмме  "Развитие информационного общества и информатизации                              в Златоустовском городском округе"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нформация об участии предприятий и организаций, независимо от их организационно-правовой формы собственности, а также внебюджетных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ндов в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13.Участие предприятий и организаций, независимо от их                        организационно-правовой формы собственности, а также внебюджетных фондов в реализации подпрограммы не предусмотре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ов финансовых ресурсов, необходимых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одпрограммы осуществляется в 2014 – 2017 годах за счет средств местного  бюджета с общим объемом финансирования – 14 403,0  тыс. рублей, в том числе:</w:t>
      </w:r>
    </w:p>
    <w:p>
      <w:pPr>
        <w:pStyle w:val="ConsPlusNonformat"/>
        <w:widowControl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9 603,0  тыс. рублей;</w:t>
      </w:r>
    </w:p>
    <w:p>
      <w:pPr>
        <w:pStyle w:val="ConsPlusNonformat"/>
        <w:widowControl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4 800,0  тыс. рублей;</w:t>
      </w:r>
    </w:p>
    <w:p>
      <w:pPr>
        <w:pStyle w:val="Normal"/>
        <w:autoSpaceDE w:val="false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  тыс. рублей;</w:t>
      </w:r>
    </w:p>
    <w:p>
      <w:pPr>
        <w:pStyle w:val="Normal"/>
        <w:autoSpaceDE w:val="false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подлежит ежегодному уточнению исходя из реальных условий формирования  местного бюджета на очередной финансовый год, получения субсидии на осуществление подпрограммы                                из областного бюджета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autoSpaceDE w:val="false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Title"/>
        <w:widowControl/>
        <w:ind w:firstLine="5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5. Риски реализации подпрограммы можно разделить на две группы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нутренние – относятся к сфере компетенции ответственного исполнителя и соисполнителей подпрограммы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 внешние, наступление или  ненаступление которых не зависит от действий исполнителя подпрограммы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6. Внутренние риски могут являться следствием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 низкой исполнительской дисциплины ответственного исполнителя, соисполнителя подпрограммы, должностных лиц, ответственных за выполнение мероприятий подпрограм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есвоевременных разработки, согласования и принятия документов, обеспечивающих выполнение мероприятий подпрограм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едостаточной оперативности при наступлении внешних рисков реализации подпрограммы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7. Мерами управления внутренними рисками являютс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детальное планирование хода реализации подпрограм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8. Внешние риски могут являться следствием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озникновением бюджетного дефицита и недостаточным  вследствие этого уровнем бюджетного финансирования мероприятий, предусмотренных подпрограммой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9. В рамках подпрограммы отсутствует возможность управления вышеуказанными рисками. Возможен лишь оперативный учёт последствий их проявления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0. Управление риском реализации подпрограммы обеспечивает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постоянный учёт всех факторов риска, влияющих на достижение цели подпрограммы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9"/>
        <w:jc w:val="both"/>
        <w:rPr>
          <w:color w:val="FFFFFF"/>
        </w:rPr>
      </w:pPr>
      <w:r>
        <w:rPr>
          <w:b w:val="false"/>
          <w:bCs w:val="false"/>
          <w:sz w:val="28"/>
          <w:szCs w:val="28"/>
        </w:rPr>
        <w:t xml:space="preserve">3) правильный учёт факторов риска, их тщательный анализ и разумная политика по управлению ими.  </w:t>
      </w:r>
    </w:p>
    <w:p>
      <w:pPr>
        <w:pStyle w:val="Normal"/>
        <w:numPr>
          <w:ilvl w:val="0"/>
          <w:numId w:val="0"/>
        </w:numPr>
        <w:autoSpaceDE w:val="false"/>
        <w:ind w:left="31" w:hanging="0"/>
        <w:jc w:val="center"/>
        <w:outlineLvl w:val="1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4"/>
        </w:rPr>
        <w:t>ПРИЛОЖЕНИЕ 1</w:t>
      </w:r>
    </w:p>
    <w:p>
      <w:pPr>
        <w:pStyle w:val="Normal"/>
        <w:autoSpaceDE w:val="false"/>
        <w:ind w:left="31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4"/>
        </w:rPr>
        <w:t>к  подпрограмме «Развитие</w:t>
      </w:r>
    </w:p>
    <w:p>
      <w:pPr>
        <w:pStyle w:val="Normal"/>
        <w:autoSpaceDE w:val="false"/>
        <w:ind w:left="31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4"/>
        </w:rPr>
        <w:t>информационного общества и информатизации</w:t>
      </w:r>
    </w:p>
    <w:p>
      <w:pPr>
        <w:pStyle w:val="Normal"/>
        <w:autoSpaceDE w:val="false"/>
        <w:ind w:left="31" w:hanging="0"/>
        <w:jc w:val="center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4"/>
        </w:rPr>
        <w:t>в Златоустовском городском округе»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                  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Система мероприятий  подпрограммы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«Развитие информационного общества и информатизация  в Златоустовском городском округе»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3"/>
        <w:gridCol w:w="4515"/>
        <w:gridCol w:w="15"/>
        <w:gridCol w:w="2305"/>
        <w:gridCol w:w="1688"/>
        <w:gridCol w:w="1268"/>
        <w:gridCol w:w="1067"/>
        <w:gridCol w:w="928"/>
        <w:gridCol w:w="842"/>
        <w:gridCol w:w="838"/>
        <w:gridCol w:w="681"/>
      </w:tblGrid>
      <w:tr>
        <w:trPr>
          <w:trHeight w:val="478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>мероприяти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</w:t>
              <w:br/>
              <w:t>исполнения,</w:t>
              <w:br/>
              <w:t>годы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 </w:t>
              <w:br/>
              <w:t>финансирования</w:t>
            </w:r>
          </w:p>
        </w:tc>
        <w:tc>
          <w:tcPr>
            <w:tcW w:w="4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    </w:t>
              <w:br/>
              <w:t xml:space="preserve">финансирования,   </w:t>
              <w:br/>
              <w:t>тыс. рублей</w:t>
            </w:r>
          </w:p>
        </w:tc>
      </w:tr>
      <w:tr>
        <w:trPr>
          <w:trHeight w:val="270" w:hRule="atLeast"/>
          <w:cantSplit w:val="true"/>
        </w:trPr>
        <w:tc>
          <w:tcPr>
            <w:tcW w:w="10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</w:tr>
      <w:tr>
        <w:trPr>
          <w:trHeight w:val="1740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од  оказания муниципальных услуг 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 вид     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униципальное бюджетное учреждение «ГорТранс-Информ» (дале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Транс-Инфор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)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836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и приобретение электронных подписей (далее – ЭП) для обеспечения юридической значимости предоставления муниципальных услуг и межведомственного взаимодействия в электронном виде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латоустовского городского округа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                                                                        бюдже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11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в Администрации ЗГО Системы электронного документооборота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Транс-Инфор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     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836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о деятельности Администрации ЗГО в средствах массой информации (далее СМИ)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Транс-Инфор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     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40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0,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0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рава на использование фотографических произведени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Транс-Инфор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     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нформационной деятельности Администрации ЗГО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Транс-Инфор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ирование данного мероприятия будет уточнено в течение финансового года</w:t>
            </w:r>
          </w:p>
        </w:tc>
      </w:tr>
      <w:tr>
        <w:trPr>
          <w:trHeight w:val="239" w:hRule="atLeast"/>
          <w:cantSplit w:val="true"/>
        </w:trPr>
        <w:tc>
          <w:tcPr>
            <w:tcW w:w="10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по подпрограмме:                                                                                                                        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 403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3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0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42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4395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2</w:t>
      </w:r>
    </w:p>
    <w:p>
      <w:pPr>
        <w:pStyle w:val="Normal"/>
        <w:autoSpaceDE w:val="false"/>
        <w:ind w:left="439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к  подпрограмме  "Развитие </w:t>
      </w:r>
    </w:p>
    <w:p>
      <w:pPr>
        <w:pStyle w:val="Normal"/>
        <w:autoSpaceDE w:val="false"/>
        <w:ind w:left="4395" w:hanging="0"/>
        <w:jc w:val="center"/>
        <w:rPr>
          <w:sz w:val="28"/>
          <w:szCs w:val="24"/>
        </w:rPr>
      </w:pPr>
      <w:r>
        <w:rPr>
          <w:sz w:val="28"/>
          <w:szCs w:val="24"/>
        </w:rPr>
        <w:t>информационного общества и информатизации в Златоустовском городском округе"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>подпрограммы "Развитие информационного общества и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информатизация  в Златоустовском городском округе"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616"/>
        <w:gridCol w:w="6693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 сумма расход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оказания муниципальных услуг в электронный вид 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73"/>
              <w:rPr/>
            </w:pPr>
            <w:r>
              <w:rPr>
                <w:bCs/>
                <w:sz w:val="24"/>
                <w:szCs w:val="24"/>
              </w:rPr>
              <w:t xml:space="preserve">Затраты на 2014 год: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нформационной системы 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(1 комплект)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bCs/>
                <w:sz w:val="24"/>
                <w:szCs w:val="24"/>
              </w:rPr>
              <w:t xml:space="preserve">Затраты на 2015-2017  год: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нформационной системы 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(1 комплект)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bCs/>
                <w:sz w:val="24"/>
                <w:szCs w:val="24"/>
              </w:rPr>
              <w:t xml:space="preserve">Итого на 2014-2017 годы </w:t>
            </w:r>
          </w:p>
          <w:p>
            <w:pPr>
              <w:pStyle w:val="Normal"/>
              <w:autoSpaceDE w:val="false"/>
              <w:ind w:firstLine="37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 тыс.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приобретение электронных подписей                         (далее – ЭП) для обеспечения юридической значимости предоставления муниципальных услуг и межведомственного взаимодействия в электронном виде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4 год:              </w:t>
            </w:r>
          </w:p>
          <w:p>
            <w:pPr>
              <w:pStyle w:val="Normal"/>
              <w:autoSpaceDE w:val="false"/>
              <w:ind w:hanging="5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373"/>
              <w:rPr/>
            </w:pPr>
            <w:r>
              <w:rPr>
                <w:sz w:val="24"/>
                <w:szCs w:val="24"/>
              </w:rPr>
              <w:t>- 1*17,1 =17,1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7,1 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5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5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6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7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.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того на 2014-2017 годы 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Администрации Златоустовского городского округа  (далее – Администрация ЗГО) Системы электронного документооборот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4 год:    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начального пакета из 10 лицензий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*85=85 тыс. руб.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(создание заново) структурированной кабельной сети 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sz w:val="24"/>
                <w:szCs w:val="24"/>
              </w:rPr>
              <w:t xml:space="preserve">1*2280=2280 тыс. руб.       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того на 2014 год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1*85+1*2280= 2365 тыс. рублей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траты на 2015 -2017 годы: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обретение лицензий  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sz w:val="24"/>
                <w:szCs w:val="24"/>
              </w:rPr>
              <w:t xml:space="preserve">0 тыс. руб.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(создание заново) структурированной кабельной сети 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sz w:val="24"/>
                <w:szCs w:val="24"/>
              </w:rPr>
              <w:t xml:space="preserve">0 тыс. руб.       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>Итого на 2015-2017 годы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 тыс. руб.</w:t>
            </w:r>
          </w:p>
        </w:tc>
      </w:tr>
      <w:tr>
        <w:trPr>
          <w:trHeight w:val="98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средствах массой информации (далее СМИ)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раты на 2014 год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 977,4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81,3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прочих СМИ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9,8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й рекламы</w:t>
            </w:r>
          </w:p>
          <w:p>
            <w:pPr>
              <w:pStyle w:val="ConsPlusNonformat"/>
              <w:ind w:firstLine="3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52,4 тыс.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    7 040,9 тыс. руб.</w:t>
            </w:r>
          </w:p>
          <w:p>
            <w:pPr>
              <w:pStyle w:val="ConsPlusNonformat"/>
              <w:ind w:firstLine="3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на 2015 год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850,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854,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й рекламы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6,0 тыс.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4 800,0  тыс. руб.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траты на 2016 - 2017 годы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ind w:firstLine="3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прочих СМИ</w:t>
            </w:r>
          </w:p>
          <w:p>
            <w:pPr>
              <w:pStyle w:val="ConsPlusNonformat"/>
              <w:ind w:firstLine="3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й рекламы</w:t>
            </w:r>
          </w:p>
          <w:p>
            <w:pPr>
              <w:pStyle w:val="ConsPlusNonformat"/>
              <w:ind w:firstLine="3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тыс.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того на 2014-2017 годы 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00 + 7040,9 = 11840,9 тыс. рублей             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иобретение права на использование фотографических произведен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4 год: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ава  на использование фотографических произведени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*180=180 тыс. руб.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80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траты на 2015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траты на 2016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траты на 2017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того на 2014-2017 годы </w:t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>
                <w:bCs/>
                <w:sz w:val="24"/>
                <w:szCs w:val="24"/>
              </w:rPr>
              <w:t>1*180= 180 тыс. рублей</w:t>
            </w:r>
          </w:p>
        </w:tc>
      </w:tr>
      <w:tr>
        <w:trPr>
          <w:trHeight w:val="6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деятельности Администрации ЗГО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данного мероприятия будет уточнено в течение финансового год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того по подпрограмме на 2014-2017 годы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+11840,9+2365,0+17,1= 14 403,0 тыс. рублей</w:t>
            </w:r>
          </w:p>
        </w:tc>
      </w:tr>
    </w:tbl>
    <w:p>
      <w:pPr>
        <w:pStyle w:val="Normal"/>
        <w:autoSpaceDE w:val="false"/>
        <w:ind w:left="9204" w:hanging="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71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8"/>
      <w:ind w:firstLine="523"/>
      <w:jc w:val="both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1013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701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4:00Z</dcterms:created>
  <dc:creator>ттт</dc:creator>
  <dc:description/>
  <cp:keywords/>
  <dc:language>en-US</dc:language>
  <cp:lastModifiedBy>prot_1</cp:lastModifiedBy>
  <cp:lastPrinted>2015-02-10T10:48:00Z</cp:lastPrinted>
  <dcterms:modified xsi:type="dcterms:W3CDTF">2015-02-10T09:30:00Z</dcterms:modified>
  <cp:revision>26</cp:revision>
  <dc:subject/>
  <dc:title>ПОДПРОГРАММА</dc:title>
</cp:coreProperties>
</file>